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Normal"/>
        <w:jc w:val="right"/>
        <w:rPr/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«О районном бюджете н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йонных целевых программ, предусмотренных к финансированию за счет средств районного бюджет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7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52"/>
        <w:gridCol w:w="1196"/>
        <w:gridCol w:w="900"/>
        <w:gridCol w:w="1302"/>
        <w:gridCol w:w="1018"/>
        <w:gridCol w:w="1322"/>
        <w:gridCol w:w="1419"/>
      </w:tblGrid>
      <w:tr>
        <w:trPr>
          <w:trHeight w:val="9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дразд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едом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е целевые 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626,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целевая программа "Пожарная безопасность объектов и населенных пунктов Шарангского района на 2011-2014 годы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,0</w:t>
            </w:r>
          </w:p>
        </w:tc>
      </w:tr>
      <w:tr>
        <w:trPr>
          <w:trHeight w:val="4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2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поддержки и развития малого предпринимательства в Шарангском муниципальном районе на 2011-2013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государственных учреждений) и физическим лицам-производителям товаров, работ,услу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йонная целевая программа «Развитие пассажирского транспорта на территории Шарангского муниципального района Нижегородской области на 2013-2015гг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государственных учреждений) и физическим лицам-производителям товаров, работ,услу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адресная программа        “ Переселение граждан из аварийного жилищного фонда на территории муниципального образования р.п.Шаранга Шарангского муниципального района Нижегородской области с учетом необходимости развития малоэтажного жилищного строительства на 2013-2014 годы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</w:tr>
      <w:tr>
        <w:trPr>
          <w:trHeight w:val="31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межведомственная программа "Молодежь Шарангского муниципального района" на 2012-2015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,5</w:t>
            </w:r>
          </w:p>
        </w:tc>
      </w:tr>
      <w:tr>
        <w:trPr>
          <w:trHeight w:val="5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35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межведомственная  программа "Патриотическое воспитание детей и молодежи  Шарангского района" на 2013-2016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27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26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40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йонный отдел образова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программа “Семья" на 2011-2014г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программа “Одаренные дети" на 2011-2016г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программа "Пожарная безопасность образовательных учреждений Шарангского муниципального района на 2012-2014 г.г.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,6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,8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8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8</w:t>
            </w:r>
          </w:p>
        </w:tc>
      </w:tr>
      <w:tr>
        <w:trPr>
          <w:trHeight w:val="4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4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программа "Профилактика преступлений и иных правонарушений в Шарангском  районе " на 2012-2013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5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4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целевая программа "Повышение безопасности дорожного движения в Шарангском муниципальном районе Нижегородской области в 2013-2015годах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3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7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программа "Кадры " на 2011-2015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>
          <w:trHeight w:val="49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айонная комплексная межведомственная программа по организации отдыха, оздоровления и занятости детей и молодежи Шарангского района “Каникулы” 2012-2014 г.г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7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ая целевая программа "Развитие культуры Шарангского района на 2011-2015 годы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>
          <w:trHeight w:val="39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дел культуры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дел культуры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комплексная целевая программа "Пожарная безопасность учреждений культуры Шарангского муниципального района" на 2012-2015 г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,2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,2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дел культуры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межведомственная целевая программа "Ветераны боевых действий" на 2011-2014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межведомственная целевая программа "Старшее поколение" на 2010-2013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целевая программа</w:t>
            </w:r>
            <w:r>
              <w:rPr>
                <w:b/>
                <w:bCs/>
              </w:rPr>
              <w:t xml:space="preserve"> "Социальная поддержка инвалидов в Шарангском районе" на 2010-2013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программа "Организация общественных оплачиваемых работ и временного трудоустройства на территории Шарангского муниципального района в 2013 году"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программа "Обеспечение жильем молодых семей в Шарангском районе НО" на период 2011-2013г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,1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йонная целевая программа "Ипотечное жилищное кредитование населения Шарангского района НО " на 2012-2020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комплексная программа "Профилактика безнадзорности и правонарушений несовершеннолетних в Шарангском районе на 2011-2013 годы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социальн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лит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целевая программа "Комплексные меры противодействия злоупотреблению наркотиками и их незаконному обороту в Шарангском муниципальном районе на 2013-2015 годы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йонный отдел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3:00Z</dcterms:created>
  <dc:creator>Демина</dc:creator>
  <dc:description/>
  <cp:keywords/>
  <dc:language>en-US</dc:language>
  <cp:lastModifiedBy>computer 19</cp:lastModifiedBy>
  <cp:lastPrinted>2011-11-15T22:53:00Z</cp:lastPrinted>
  <dcterms:modified xsi:type="dcterms:W3CDTF">2012-12-20T06:54:00Z</dcterms:modified>
  <cp:revision>7</cp:revision>
  <dc:subject/>
  <dc:title/>
</cp:coreProperties>
</file>